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spacing w:lineRule="auto" w:line="240" w:before="0" w:after="0"/>
        <w:jc w:val="both"/>
        <w:rPr>
          <w:b/>
          <w:b/>
          <w:sz w:val="32"/>
          <w:szCs w:val="32"/>
        </w:rPr>
      </w:pPr>
      <w:r>
        <w:rPr>
          <w:b/>
          <w:sz w:val="32"/>
          <w:szCs w:val="32"/>
        </w:rPr>
        <w:t>Sobre la Sentencia 139/2016 del Tribunal Constitucional, del 21 de julio de 2016, que resuelve el recurso de inconstitucionalidad interpuesto por el Parlamento de Navarra contra varios artículos del Real Decreto-ley 16/2012, de 20 de abril, de medidas urgentes para garantizar la sostenibilidad del Sistema Nacional de Salud y mejorar la calidad y seguridad de sus prestaciones</w:t>
      </w:r>
    </w:p>
    <w:p>
      <w:pPr>
        <w:pStyle w:val="Normal"/>
        <w:jc w:val="both"/>
        <w:rPr>
          <w:b/>
          <w:b/>
          <w:sz w:val="32"/>
          <w:szCs w:val="32"/>
        </w:rPr>
      </w:pPr>
      <w:r>
        <w:rPr>
          <w:b/>
          <w:sz w:val="32"/>
          <w:szCs w:val="32"/>
        </w:rPr>
      </w:r>
    </w:p>
    <w:p>
      <w:pPr>
        <w:pStyle w:val="Normal"/>
        <w:jc w:val="both"/>
        <w:rPr/>
      </w:pPr>
      <w:r>
        <w:rPr/>
      </w:r>
    </w:p>
    <w:p>
      <w:pPr>
        <w:pStyle w:val="Normal"/>
        <w:jc w:val="both"/>
        <w:rPr/>
      </w:pPr>
      <w:r>
        <w:rPr/>
        <w:t>Se trata de una Sentencia, no un Auto, lo que significa que ya se resuelve el fondo de la cuestión, no es temporal, y que se ha visto un conflicto u objeto con entidad suficiente para deber ser resuelto.</w:t>
      </w:r>
    </w:p>
    <w:p>
      <w:pPr>
        <w:pStyle w:val="Normal"/>
        <w:jc w:val="both"/>
        <w:rPr/>
      </w:pPr>
      <w:r>
        <w:rPr/>
        <w:t>Además está resuelto por el Pleno, la máxima forma que tiene el Tribunal Constitucional (TC) para resolver.</w:t>
      </w:r>
    </w:p>
    <w:p>
      <w:pPr>
        <w:pStyle w:val="Normal"/>
        <w:jc w:val="both"/>
        <w:rPr/>
      </w:pPr>
      <w:r>
        <w:rPr/>
        <w:t>Debe ser resuelto por el Pleno porque se trata de un Recurso de Inconstitucionalidad, eso es importante porque significa que llegó a manos del TC no porque un particular pretendiera denunciar que un derecho fundamental le había sido infringido, es decir, por un interés individual que legítimamente se reclamaba. En esos casos el TC resuelve mediante un juicio de amparo y lo que resuelva, aunque indique que un texto legal es inconstitucional, se refiere sólo a la persona que solicitó ese juicio.  Cuando lo que no se quiere defender es un interés individual sino la derogación entera de una ley, real decreto o norma similar, se interpone este recurso de inconstitucional cuyos efectos son para todos. El recurso de inconstitucionalidad sólo puede promoverlo el Gobierno,  un no. de diputados o senadores, el defensor del pueblo, los órganos de las autonomías, NO la ciudadanía.</w:t>
      </w:r>
    </w:p>
    <w:p>
      <w:pPr>
        <w:pStyle w:val="Normal"/>
        <w:jc w:val="both"/>
        <w:rPr/>
      </w:pPr>
      <w:r>
        <w:rPr/>
        <w:t>Por el mismo motivo, este asunto no puede ser visto en el Tribunal Europeo de Derechos Humanos (Estrasburgo), este Tribunal sólo estudia casos individuales, no recursos contra una ley. Sería necesario que alguien en lo particular peleara la negativa a que le atiendan.</w:t>
      </w:r>
    </w:p>
    <w:p>
      <w:pPr>
        <w:pStyle w:val="Normal"/>
        <w:jc w:val="both"/>
        <w:rPr/>
      </w:pPr>
      <w:r>
        <w:rPr/>
        <w:t>En este caso quién interpone el Recurso de Inconstitucionalidad es el Parlamento de Navarra.</w:t>
      </w:r>
    </w:p>
    <w:p>
      <w:pPr>
        <w:pStyle w:val="Normal"/>
        <w:jc w:val="both"/>
        <w:rPr/>
      </w:pPr>
      <w:r>
        <w:rPr/>
        <w:t>La única forma de que hubiera un cambio de criterio sería que el propio TC reculara pero tendría que explicar y argumentar el porqué de un cambio de opinión. El TC podría expresarse nuevamente si una entidad de las autorizadas, interpone un Recurso de Inconstitucionalidad, o si una persona ciudadana interpone un juicio de amparo, después de haber agotado todos los procedimientos administrativos y juicios previos necesarios; pero en ambos casos se debería plantear un enfoque diferente o un daño distinto, sino, no habrá un nuevo estudio por parte del TC.</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s conclusiones más trascendentes de esta Sentencia, en términos de derechos fundamentales son:</w:t>
      </w:r>
    </w:p>
    <w:p>
      <w:pPr>
        <w:pStyle w:val="Normal"/>
        <w:spacing w:lineRule="auto" w:line="240" w:before="0" w:after="0"/>
        <w:jc w:val="both"/>
        <w:rPr/>
      </w:pPr>
      <w:r>
        <w:rPr>
          <w:b/>
        </w:rPr>
        <w:t xml:space="preserve">a) </w:t>
      </w:r>
      <w:r>
        <w:rPr/>
        <w:t>Pretende transformar jurídicamente el derecho a la salud, en una política pública, que no es obligatoria de cumplir para el Estado, que depende de la ideología política de quién gobierne, y que la ciudadanía no puede reclamar con recursos directos como un juicio. Es importante considerar que aunque el artículo 43, donde se prevé al derecho a la salud, está en la sección constitucional de principios rectores, ha sido invocado por diversas instancias judiciales, incluso el Tribunal Constitucional, como un interés autónomo, constitucionalmente protegido (por ejemplo: Sentencia Juzgado de los Social no. 20 en Madrid del 18.09.2015; Auto del Tribunal Superior de Justicia de Madrid del 27.01.2014 en el Recurso: 933/2013; Sentencia del Tribunal Constitucional 126/2008, de 27 de octubre; Auto del Tribunal Constitucional 114/2014, del 8 de abril).</w:t>
      </w:r>
    </w:p>
    <w:p>
      <w:pPr>
        <w:pStyle w:val="Normal"/>
        <w:spacing w:lineRule="auto" w:line="240" w:before="0" w:after="0"/>
        <w:jc w:val="both"/>
        <w:rPr/>
      </w:pPr>
      <w:r>
        <w:rPr>
          <w:b/>
        </w:rPr>
        <w:t xml:space="preserve">b) </w:t>
      </w:r>
      <w:r>
        <w:rPr/>
        <w:t>Minimiza el papel de los convenios internacionales en materia de derecho a la salud suscritos por España.</w:t>
      </w:r>
    </w:p>
    <w:p>
      <w:pPr>
        <w:pStyle w:val="Normal"/>
        <w:spacing w:lineRule="auto" w:line="240" w:before="0" w:after="0"/>
        <w:jc w:val="both"/>
        <w:rPr/>
      </w:pPr>
      <w:r>
        <w:rPr>
          <w:b/>
        </w:rPr>
        <w:t xml:space="preserve">c) </w:t>
      </w:r>
      <w:r>
        <w:rPr/>
        <w:t>Prima el ahorro y sostenibilidad financiera, sobre la salud de la población. Además, sin pedir datos ciertos y en contra del propio criterio del Tribunal Constitucional expresado en el Auto 114/2014, de 8 de abril.</w:t>
      </w:r>
    </w:p>
    <w:p>
      <w:pPr>
        <w:pStyle w:val="Normal"/>
        <w:spacing w:lineRule="auto" w:line="240" w:before="0" w:after="0"/>
        <w:jc w:val="both"/>
        <w:rPr/>
      </w:pPr>
      <w:r>
        <w:rPr>
          <w:b/>
        </w:rPr>
        <w:t xml:space="preserve">d) </w:t>
      </w:r>
      <w:r>
        <w:rPr/>
        <w:t xml:space="preserve">Reconocer un poder de legislar al Gobierno sin el Parlamento, si el propio Gobierno determina que hay crisis, y expresando él mismo lo que es conveniente para ahorrar. </w:t>
      </w:r>
    </w:p>
    <w:p>
      <w:pPr>
        <w:pStyle w:val="Normal"/>
        <w:spacing w:lineRule="auto" w:line="240" w:before="0" w:after="0"/>
        <w:jc w:val="both"/>
        <w:rPr/>
      </w:pPr>
      <w:r>
        <w:rPr>
          <w:b/>
        </w:rPr>
        <w:t xml:space="preserve">e) </w:t>
      </w:r>
      <w:r>
        <w:rPr/>
        <w:t xml:space="preserve">Aunque la Constitución Española señale que se autorizan los Reales decreto-Ley sólo como  "medidas urgentes", el Tribunal Constitucional en esta Sentencia autoriza para que se usen los Reales decreto-Ley para medidas que incluso pueden no ser temporales sino estructurales. No exige un contra obligación de gestión eficiente y planificada para evitar llegar a la situación de emergencia. </w:t>
      </w:r>
    </w:p>
    <w:p>
      <w:pPr>
        <w:pStyle w:val="Normal"/>
        <w:spacing w:lineRule="auto" w:line="240" w:before="0" w:after="0"/>
        <w:jc w:val="both"/>
        <w:rPr/>
      </w:pPr>
      <w:r>
        <w:rPr>
          <w:b/>
        </w:rPr>
        <w:t xml:space="preserve">f) </w:t>
      </w:r>
      <w:r>
        <w:rPr/>
        <w:t>Sin mucha coherencia, después de todo se reconoce una derecho a la asistencia sanitaria pero no a que sea "gratis", obviando las contribuciones ciudadanas a través de impuestos para el sostenimiento del sistema sanitario.</w:t>
      </w:r>
    </w:p>
    <w:p>
      <w:pPr>
        <w:pStyle w:val="Normal"/>
        <w:jc w:val="both"/>
        <w:rPr/>
      </w:pPr>
      <w:r>
        <w:rPr/>
      </w:r>
    </w:p>
    <w:p>
      <w:pPr>
        <w:pStyle w:val="Normal"/>
        <w:jc w:val="both"/>
        <w:rPr>
          <w:b/>
          <w:b/>
        </w:rPr>
      </w:pPr>
      <w:r>
        <w:rPr>
          <w:b/>
        </w:rPr>
        <w:t>A continuación los argumentos de las partes (Parlamento de Navarra y el Gobierno del Estado, a través del Abogado del Estado), y la respuesta del Tribunal Constitucional:</w:t>
      </w:r>
    </w:p>
    <w:p>
      <w:pPr>
        <w:pStyle w:val="Normal"/>
        <w:jc w:val="both"/>
        <w:rPr>
          <w:b/>
          <w:b/>
        </w:rPr>
      </w:pPr>
      <w:r>
        <w:rPr>
          <w:b/>
        </w:rPr>
      </w:r>
    </w:p>
    <w:p>
      <w:pPr>
        <w:pStyle w:val="Normal"/>
        <w:jc w:val="both"/>
        <w:rPr/>
      </w:pPr>
      <w:r>
        <w:rPr>
          <w:b/>
          <w:sz w:val="32"/>
          <w:szCs w:val="32"/>
        </w:rPr>
        <w:t>El Parlamento Navarro dice:</w:t>
      </w:r>
    </w:p>
    <w:p>
      <w:pPr>
        <w:pStyle w:val="Normal"/>
        <w:jc w:val="both"/>
        <w:rPr>
          <w:b/>
          <w:b/>
          <w:sz w:val="32"/>
          <w:szCs w:val="32"/>
        </w:rPr>
      </w:pPr>
      <w:r>
        <w:rPr>
          <w:b/>
          <w:sz w:val="32"/>
          <w:szCs w:val="32"/>
        </w:rPr>
      </w:r>
    </w:p>
    <w:p>
      <w:pPr>
        <w:pStyle w:val="Prrafodelista"/>
        <w:numPr>
          <w:ilvl w:val="0"/>
          <w:numId w:val="3"/>
        </w:numPr>
        <w:jc w:val="both"/>
        <w:rPr>
          <w:b/>
          <w:b/>
        </w:rPr>
      </w:pPr>
      <w:r>
        <w:rPr>
          <w:b/>
        </w:rPr>
      </w:r>
    </w:p>
    <w:p>
      <w:pPr>
        <w:pStyle w:val="Prrafodelista"/>
        <w:jc w:val="both"/>
        <w:rPr/>
      </w:pPr>
      <w:r>
        <w:rPr>
          <w:b/>
        </w:rPr>
        <w:t xml:space="preserve">a.1) </w:t>
      </w:r>
      <w:r>
        <w:rPr/>
        <w:t xml:space="preserve">El Gobierno se ha excedido al hacer un Real Decreto-Ley que toca un tema de derechos fundamentales: el derecho a la salud, afectando a todxs los ciudadanxs Afecta a todos porque el Real Decreto-Ley 16/2012 (RD 16/12) </w:t>
      </w:r>
      <w:r>
        <w:rPr>
          <w:u w:val="single"/>
        </w:rPr>
        <w:t>no toca puntos secundarios sobre el derecho a la salud sino que desarrolla directamente este derecho</w:t>
      </w:r>
      <w:r>
        <w:rPr/>
        <w:t xml:space="preserve"> y regula las condiciones efectivas para su ejercicio, en este caso, las vías para acceder (incluso usando sólo el baremo de ingresos que el propio Gobierno decide y sin justificar). Es decir "altera sustancialmente la posición de los ciudadanos en relación con el derecho a la protección de la salud del artículo 43 CE", porque </w:t>
      </w:r>
      <w:r>
        <w:rPr>
          <w:u w:val="single"/>
        </w:rPr>
        <w:t>"convierte un sistema universalista de protección de la salud y acceso a la asistencia sanitaria pública en un sistema de aseguramiento"</w:t>
      </w:r>
      <w:r>
        <w:rPr/>
        <w:t>. De esta forma se deja fuera a distintas personas (el Parlamento identifica a españoles residentes en España d 26 años o mayores de esa edad que coticen en la Seguridad Social, las personas que viven de sus rentas, los profesionales liberales, los religiosos y los divorciados que no dependan de su cónyuge) lo cual es abiertamente discriminatorio y por tanto, contrario al artículo 14 CE.</w:t>
      </w:r>
    </w:p>
    <w:p>
      <w:pPr>
        <w:pStyle w:val="Prrafodelista"/>
        <w:jc w:val="both"/>
        <w:rPr/>
      </w:pPr>
      <w:r>
        <w:rPr/>
        <w:t>El Parlamento navarro explica muy bien que se cambia de un modelo donde la sanidad se sufraga con fondos públicos a otro donde la asistencia sanitaria se supedita al pago de una prestación o la suscripción de un convenio especial. Además considera que esto va en contra del principio de igualdad que está en el artículo 14 CE.</w:t>
      </w:r>
    </w:p>
    <w:p>
      <w:pPr>
        <w:pStyle w:val="Prrafodelista"/>
        <w:jc w:val="both"/>
        <w:rPr/>
      </w:pPr>
      <w:r>
        <w:rPr/>
        <w:t>Además, el RD 16/12 tampoco es secundario porque modifica la Ley de Extranjería, que es Ley Orgánica (de máximo rango porque se aprueba en el Congreso con mayoría especial porque afecta derechos fundamentales, en este caso de las personas extranjeras en España). Esta Ley en el artículo 12 establecía que todas las personas extranjeras tenían reconocido el derecho a la salud.</w:t>
      </w:r>
    </w:p>
    <w:p>
      <w:pPr>
        <w:pStyle w:val="Prrafodelista"/>
        <w:jc w:val="both"/>
        <w:rPr/>
      </w:pPr>
      <w:r>
        <w:rPr/>
        <w:t>Tampoco se puede decir que sea secundario que se haya modificado la cartera de servicios del Sistema Nacional de Salud (SNS), estableciendo una aportación económica en la prestación farmacéutica, y las denominadas cartera común suplementaria y cartera común de servicios accesorios.</w:t>
      </w:r>
    </w:p>
    <w:p>
      <w:pPr>
        <w:pStyle w:val="Prrafodelista"/>
        <w:jc w:val="both"/>
        <w:rPr/>
      </w:pPr>
      <w:r>
        <w:rPr/>
        <w:t xml:space="preserve">Y finalmente, no es secundario porque afecta cuestiones relacionadas con protección de datos (art. 4 RD 16/12), tema también de derechos fundamentales, es decir no para un RD sino para una Ley Orgánica (discutida y aprobada por mayoría especial en el Congreso). Esto es así porque se ceden datos tributarios que se </w:t>
      </w:r>
    </w:p>
    <w:p>
      <w:pPr>
        <w:pStyle w:val="Prrafodelista"/>
        <w:jc w:val="both"/>
        <w:rPr/>
      </w:pPr>
      <w:r>
        <w:rPr/>
        <w:t xml:space="preserve">Finalmente, el Parlamento resalta que se incumple el inciso 2, del artículo 43, que indica que será </w:t>
      </w:r>
      <w:r>
        <w:rPr>
          <w:u w:val="single"/>
        </w:rPr>
        <w:t>la ley</w:t>
      </w:r>
      <w:r>
        <w:rPr/>
        <w:t xml:space="preserve">, la que establezca los derechos y deberes al respecto. Esto es a los que se refiere el concepto de un </w:t>
      </w:r>
      <w:r>
        <w:rPr>
          <w:u w:val="single"/>
        </w:rPr>
        <w:t>derecho de configuración legal</w:t>
      </w:r>
      <w:r>
        <w:rPr/>
        <w:t>, un concepto que más adelante se discutirá ampliamente y es una de las justificaciones del TC. Este concepto significa que es el legislador=el Congreso quien termina de perfilar las características y contenidos de un derecho, no la Constitución. La cuestión que señala el Parlamento navarro es que es el Congreso, no el Gobierno quien puede configurar un derecho fundamental, es decir, una Ley, no un Real Decreto Ley.</w:t>
      </w:r>
    </w:p>
    <w:p>
      <w:pPr>
        <w:pStyle w:val="Prrafodelista"/>
        <w:jc w:val="both"/>
        <w:rPr/>
      </w:pPr>
      <w:r>
        <w:rPr/>
      </w:r>
    </w:p>
    <w:p>
      <w:pPr>
        <w:pStyle w:val="Prrafodelista"/>
        <w:jc w:val="both"/>
        <w:rPr/>
      </w:pPr>
      <w:r>
        <w:rPr>
          <w:b/>
        </w:rPr>
        <w:t>a.2)</w:t>
      </w:r>
      <w:r>
        <w:rPr/>
        <w:t xml:space="preserve"> El Gobierno también se ha excedido de sus competencias a través del RD 16/12 porque pretende regular cuestiones que corresponden a las autonomías. Este es el caso del artículo 2.5 del RD 12/16, cuando establece una cartera complementaria, y de la disposición adicional tercera sobre la cesión de datos tributarios por parte de la agencia tributaria autonómica. También condiciona la competencia de las Comunidades para aprobar una cartera de servicio complementaria, a una garantía previa de suficiencia financiera en el marco del cumplimiento de los criterios de estabilidad presupuestaria. Además, a las Comunidades se les obliga a asumir todos los costes sin poder legislar una aportación por parte de lxs usuarixs, es decir, limita esa capacidad legislativa.</w:t>
      </w:r>
    </w:p>
    <w:p>
      <w:pPr>
        <w:pStyle w:val="Prrafodelista"/>
        <w:jc w:val="both"/>
        <w:rPr/>
      </w:pPr>
      <w:r>
        <w:rPr/>
      </w:r>
    </w:p>
    <w:p>
      <w:pPr>
        <w:pStyle w:val="Prrafodelista"/>
        <w:jc w:val="both"/>
        <w:rPr/>
      </w:pPr>
      <w:r>
        <w:rPr/>
      </w:r>
    </w:p>
    <w:p>
      <w:pPr>
        <w:pStyle w:val="Prrafodelista"/>
        <w:numPr>
          <w:ilvl w:val="0"/>
          <w:numId w:val="3"/>
        </w:numPr>
        <w:jc w:val="both"/>
        <w:rPr/>
      </w:pPr>
      <w:r>
        <w:rPr/>
        <w:t xml:space="preserve">El Gobierno sólo puede emitir un Real Decreto por una urgente necesidad </w:t>
      </w:r>
      <w:r>
        <w:rPr>
          <w:u w:val="single"/>
        </w:rPr>
        <w:t>temporal</w:t>
      </w:r>
      <w:r>
        <w:rPr/>
        <w:t>. Si el RD 16/12 pretende crear un sistema de salud más “eficiente”, entonces en realidad su pretensión es de permanencia. Una norma provisional y extraordinaria debe ser proporcionada en cuanto al problema que pretende resolver, no ir más allá, sino es inconstitucional. La propia exposición de motivos del RD 16/12 expone esas intenciones de cambio estructural para “hacer el sistema de salud sostenible en el tiempo”. Además, los cambios propuestos se demoran más de 3 meses, por tanto, no parece que haya un nexo causal inmediato entre la situación de emergencia preexistente y detectada, y las medidas propuestas que pueden esperar ese tiempo pese a que se supone que fueron pensadas para paliar una emergencia.</w:t>
      </w:r>
    </w:p>
    <w:p>
      <w:pPr>
        <w:pStyle w:val="Prrafodelista"/>
        <w:jc w:val="both"/>
        <w:rPr/>
      </w:pPr>
      <w:r>
        <w:rPr/>
        <w:t xml:space="preserve">La Ley General de Salud Pública 33/2012 pretende garantizar en el tiempo la universalización de la asistencia sanitaria (disposición adicional sexta) pero no da explicaciones de porque quedan fuera las personas extranjeras en situación migratoria irregular sin recursos, o ciertos españoles incluso residentes en España que también contribuyen al sostenimiento del sistema. </w:t>
      </w:r>
    </w:p>
    <w:p>
      <w:pPr>
        <w:pStyle w:val="Prrafodelista"/>
        <w:jc w:val="both"/>
        <w:rPr/>
      </w:pPr>
      <w:r>
        <w:rPr/>
        <w:t xml:space="preserve">La conclusión desde el Parlamento de Navarra es que en realidad no existieron esas circunstancias extraordinarias e imprevisibles que justificaran un Real Decreto para regular el tema salud. El Gobierno no ha comprobado que exista la urgente necesidad que le habilita a emitir un Real Decreto-Ley, en lugar de que se dicte una Ley discutida en el Congreso. </w:t>
      </w:r>
    </w:p>
    <w:p>
      <w:pPr>
        <w:pStyle w:val="Prrafodelista"/>
        <w:rPr/>
      </w:pPr>
      <w:r>
        <w:rPr/>
      </w:r>
    </w:p>
    <w:p>
      <w:pPr>
        <w:pStyle w:val="Prrafodelista"/>
        <w:numPr>
          <w:ilvl w:val="0"/>
          <w:numId w:val="3"/>
        </w:numPr>
        <w:jc w:val="both"/>
        <w:rPr>
          <w:b/>
          <w:b/>
        </w:rPr>
      </w:pPr>
      <w:r>
        <w:rPr>
          <w:u w:val="single"/>
        </w:rPr>
        <w:t>El Parlamento examina ¿qué quiere decir el artículo 43 CE? ¿a qué autoriza la Constitución? ¿qué pueden o no hacer el Gobierno y el Parlamento?</w:t>
      </w:r>
      <w:r>
        <w:rPr/>
        <w:t xml:space="preserve"> Considera que este artículo </w:t>
      </w:r>
      <w:r>
        <w:rPr>
          <w:u w:val="single"/>
        </w:rPr>
        <w:t>establece la obligación de establecer un servicio público de asistencia sanitaria a la población “sin diferencias o exclusiones”, es decir, respetuoso del principio de igualdad del art. 14 CE.</w:t>
      </w:r>
      <w:r>
        <w:rPr/>
        <w:t xml:space="preserve"> El Parlamento de Navarra explica que esta igualdad sin exclusiones se consigue a través de un sistema de salud universalista y no contributivo prestado a través del Sistema Nacional de Salud (Estado y Comunidades Autónomas).</w:t>
      </w:r>
    </w:p>
    <w:p>
      <w:pPr>
        <w:pStyle w:val="Prrafodelista"/>
        <w:jc w:val="both"/>
        <w:rPr/>
      </w:pPr>
      <w:r>
        <w:rPr/>
        <w:t>En el caso de las personas inmigrantes en situación irregular, el Parlamento cita al propio Tribunal Constitucional en su sentencia STC  236/2007 sobre el margen que tiene el legislador para determinar el contenido de los derechos fundamentales de los extranjeros en España. Esta sentencia  indica que el límite está en la dignidad humana (reconocida en el artículo 10.1 CE). El argumento es: el artículo 43 CE cuando establece el derecho a la salud permitiría que el legislador module las condiciones de su ejercicio en función de la nacionalidad, introduciendo tratamientos desiguales entre españoles y extranjeros, si bien esta libertad no es absoluta pues se limita por la garantía que tiene la dignidad humana en el artículo 10.1 CE y diferentes tratados internacionales. El legislador no puede negar a una persona extranjera un derecho que le reconoce la Constitución (CE), sólo condicionar su ejercicio sin atentar contra la dignidad. Adicionalmente, un derecho fundamental (de persona nacional o extranjera) sólo puede limitarse, conforme al artículo 53.1 CE, por otro derecho fundamental, bienes o intereses constitucionalmente protegidos, es decir, establecidos expresamente en la Constitución (CE) y de forma proporcionada entre ambos derechos o intereses en conflicto, y siempre respetando el contenido esencial del derecho fundamental a la salud. Estas condiciones no se cumplen si el único motivo para restringir el derecho a la salud es económico.</w:t>
      </w:r>
    </w:p>
    <w:p>
      <w:pPr>
        <w:pStyle w:val="Prrafodelista"/>
        <w:jc w:val="both"/>
        <w:rPr/>
      </w:pPr>
      <w:r>
        <w:rPr/>
        <w:t xml:space="preserve">Continúa </w:t>
      </w:r>
      <w:r>
        <w:rPr>
          <w:u w:val="single"/>
        </w:rPr>
        <w:t>el Parlamento indicando que el legislador a los extranjeros no puede "privarles de los derechos que les corresponden constitucionalmente en su condición de persona, con independencia de su situación administrativa.</w:t>
      </w:r>
      <w:r>
        <w:rPr/>
        <w:t>"</w:t>
      </w:r>
    </w:p>
    <w:p>
      <w:pPr>
        <w:pStyle w:val="Prrafodelista"/>
        <w:jc w:val="both"/>
        <w:rPr/>
      </w:pPr>
      <w:r>
        <w:rPr/>
        <w:t>Asimismo, el Parlamento recuerda que el derecho a la salud del artículo 43 CE está muy ligado al derecho a la integridad física del artículo 15 CE, que no distingue entre nacionales y extranjeros. Además, en realidad, está ligado a la posibilidad de ejercer cualquier derecho fundamental: "se trata de un derecho que pertenece a las personas en tanto tales y no como ciudadanos, un derecho imprescindible para la garantía de la dignidad humana y por lo tanto no resulta posible un tratamiento desigual de los extranjeros respecto de los españoles ni tampoco entre extranjeros en función de si estos últimos disponen o no de una autorización para residir."</w:t>
      </w:r>
    </w:p>
    <w:p>
      <w:pPr>
        <w:pStyle w:val="Prrafodelista"/>
        <w:jc w:val="both"/>
        <w:rPr/>
      </w:pPr>
      <w:r>
        <w:rPr/>
        <w:t xml:space="preserve">El Parlamento indica al hablar de la situación en la que se ha dejado a las personas inmigrantes en situación irregular, que "las actuaciones de las Administraciones Públicas en materia sanitaria están dirigidas, conforme al artículo 6 de la Ley de Calidad y Cohesión del Sistema Nacional de Salud (16/2003) a promover la salud y la educación sanitaria, a la prevención de enfermedades </w:t>
      </w:r>
      <w:r>
        <w:rPr>
          <w:u w:val="single"/>
        </w:rPr>
        <w:t>y no sólo a la curación de las mismas</w:t>
      </w:r>
      <w:r>
        <w:rPr/>
        <w:t>, a garantizar la asistencia sanitaria en todos los casos de pérdida de salud, y a promover la rehabilitación funcional y reinserción social del paciente." Este criterio es similar al de la sentencia del TC STC 237/2007, respecto al derecho a la educación.</w:t>
      </w:r>
    </w:p>
    <w:p>
      <w:pPr>
        <w:pStyle w:val="Prrafodelista"/>
        <w:tabs>
          <w:tab w:val="clear" w:pos="708"/>
          <w:tab w:val="left" w:pos="5490" w:leader="none"/>
        </w:tabs>
        <w:jc w:val="both"/>
        <w:rPr/>
      </w:pPr>
      <w:r>
        <w:rPr/>
        <w:tab/>
      </w:r>
    </w:p>
    <w:p>
      <w:pPr>
        <w:pStyle w:val="Prrafodelista"/>
        <w:jc w:val="both"/>
        <w:rPr/>
      </w:pPr>
      <w:r>
        <w:rPr/>
        <w:t>El Parlamento recuerda que España ha firmado varios tratados internacional que reconocen el derecho a la salud:</w:t>
      </w:r>
    </w:p>
    <w:p>
      <w:pPr>
        <w:pStyle w:val="Prrafodelista"/>
        <w:jc w:val="both"/>
        <w:rPr/>
      </w:pPr>
      <w:r>
        <w:rPr/>
        <w:t>-art. 25 de la Declaración Universal de Derechos Humanos.</w:t>
      </w:r>
    </w:p>
    <w:p>
      <w:pPr>
        <w:pStyle w:val="Prrafodelista"/>
        <w:jc w:val="both"/>
        <w:rPr/>
      </w:pPr>
      <w:r>
        <w:rPr/>
        <w:t>-art. 12 del Pacto Internacional de Derechos Económicos Sociales y Culturales.</w:t>
      </w:r>
    </w:p>
    <w:p>
      <w:pPr>
        <w:pStyle w:val="Prrafodelista"/>
        <w:jc w:val="both"/>
        <w:rPr/>
      </w:pPr>
      <w:r>
        <w:rPr/>
        <w:t>-art. 35 Carta Fundamental de Derechos Humanos de la Unión Europea.</w:t>
      </w:r>
    </w:p>
    <w:p>
      <w:pPr>
        <w:pStyle w:val="Prrafodelista"/>
        <w:jc w:val="both"/>
        <w:rPr/>
      </w:pPr>
      <w:r>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Prrafodelista"/>
        <w:jc w:val="both"/>
        <w:rPr>
          <w:b/>
          <w:b/>
        </w:rPr>
      </w:pPr>
      <w:r>
        <w:rPr>
          <w:b/>
        </w:rPr>
      </w:r>
    </w:p>
    <w:p>
      <w:pPr>
        <w:pStyle w:val="Normal"/>
        <w:jc w:val="both"/>
        <w:rPr/>
      </w:pPr>
      <w:r>
        <w:rPr>
          <w:b/>
          <w:sz w:val="32"/>
          <w:szCs w:val="32"/>
        </w:rPr>
        <w:t>El Abogado del Estado (AE) dice:</w:t>
      </w:r>
    </w:p>
    <w:p>
      <w:pPr>
        <w:pStyle w:val="Normal"/>
        <w:jc w:val="both"/>
        <w:rPr>
          <w:b/>
          <w:b/>
          <w:sz w:val="32"/>
          <w:szCs w:val="32"/>
        </w:rPr>
      </w:pPr>
      <w:r>
        <w:rPr>
          <w:b/>
          <w:sz w:val="32"/>
          <w:szCs w:val="32"/>
        </w:rPr>
      </w:r>
    </w:p>
    <w:p>
      <w:pPr>
        <w:pStyle w:val="Prrafodelista"/>
        <w:numPr>
          <w:ilvl w:val="0"/>
          <w:numId w:val="1"/>
        </w:numPr>
        <w:jc w:val="both"/>
        <w:rPr/>
      </w:pPr>
      <w:r>
        <w:rPr/>
        <w:t xml:space="preserve">La Ley General de Sanidad cuando reconoce el principio de universalidad respecto "de la asistencia sanitaria" no significa un acceso incondicionado de los españoles a esta prestación con cargos a fondo públicos El Abogado del Estado (AE) señala que el derecho a la asistencia sanitaria, aunque sea universal y a cargo de fondos públicos y no de las cotizaciones de la Seguridad Social, se reconoce sólo a 3 grupos: personas afiliadas al Sistema de Seguridad Social (trabajadorxs, pensionistas, o personas que reciben la prestación por desempleo); personas que a quienes se haya agotado esta prestación o el subsidio por desempleo; y las que carezcan de recursos suficientes y no están en estos supuestos. Indica el AE que estos casos se continúan reconociendo a las personas españolas. </w:t>
      </w:r>
    </w:p>
    <w:p>
      <w:pPr>
        <w:pStyle w:val="Prrafodelista"/>
        <w:ind w:left="1004" w:hanging="0"/>
        <w:jc w:val="both"/>
        <w:rPr/>
      </w:pPr>
      <w:r>
        <w:rPr/>
        <w:t>EL AE alude al ahorro que derivará las nuevas medidas restrictivas del RD 16/12, dice que hay una gran deuda por gasto farmacéutico, y habla de una "grave crisis económica en que se encuentra España" "el grave riesgo de insolvencia" de la Seguridad Social y la necesidad de "garantizar la sostenibilidad".</w:t>
      </w:r>
    </w:p>
    <w:p>
      <w:pPr>
        <w:pStyle w:val="Prrafodelista"/>
        <w:ind w:left="1004" w:hanging="0"/>
        <w:jc w:val="both"/>
        <w:rPr/>
      </w:pPr>
      <w:r>
        <w:rPr>
          <w:rFonts w:cs="Calibri"/>
        </w:rPr>
        <w:t xml:space="preserve"> </w:t>
      </w:r>
      <w:r>
        <w:rPr/>
        <w:t>El AE dice que es un error considerar que antes del RD 16/12 había mayor cobertura sanitaria a los ciudadanos españoles, porque con el elevado tope de cien mil euros, todo el mundo que lo necesite queda cubierto.</w:t>
      </w:r>
    </w:p>
    <w:p>
      <w:pPr>
        <w:pStyle w:val="Prrafodelista"/>
        <w:ind w:left="1004" w:hanging="0"/>
        <w:jc w:val="both"/>
        <w:rPr>
          <w:b/>
          <w:b/>
          <w:i/>
          <w:i/>
        </w:rPr>
      </w:pPr>
      <w:r>
        <w:rPr>
          <w:rFonts w:cs="Calibri"/>
          <w:b/>
          <w:i/>
        </w:rPr>
        <w:t xml:space="preserve"> </w:t>
      </w:r>
    </w:p>
    <w:p>
      <w:pPr>
        <w:pStyle w:val="Prrafodelista"/>
        <w:numPr>
          <w:ilvl w:val="0"/>
          <w:numId w:val="1"/>
        </w:numPr>
        <w:jc w:val="both"/>
        <w:rPr>
          <w:b/>
          <w:b/>
          <w:i/>
          <w:i/>
        </w:rPr>
      </w:pPr>
      <w:r>
        <w:rPr/>
        <w:t xml:space="preserve">Sobre los extranjeros en situación irregular, el AE indica que en Europa, sólo Francia estaba dando asistencia sanitaria con la simple residencia, entre 2010 y 2011, el resto no entonces textualmente dice "en países que comparten con nosotros una misma cultura en la defensa y protección de los derechos humanos no puede afirmarse que exista uniformidad en el modo de abordarla financiación pública de la sanidad que se presta a los inmigrantes en situación irregular" Explica que sólo hay consenso en las urgencias porque conectan con el derecho a la vida y la integridad física </w:t>
      </w:r>
    </w:p>
    <w:p>
      <w:pPr>
        <w:pStyle w:val="Prrafodelista"/>
        <w:ind w:left="1004" w:hanging="0"/>
        <w:jc w:val="both"/>
        <w:rPr>
          <w:b/>
          <w:b/>
          <w:i/>
          <w:i/>
        </w:rPr>
      </w:pPr>
      <w:r>
        <w:rPr/>
        <w:t xml:space="preserve">El AE indica que sólo una autorización de residencia dota de la estabilidad “necesaria” para justificar el pleno acceso a los servicios sanitarios con cargo a fondos públicos, no el simple empadronamiento. </w:t>
      </w:r>
    </w:p>
    <w:p>
      <w:pPr>
        <w:pStyle w:val="Prrafodelista"/>
        <w:ind w:left="1004" w:hanging="0"/>
        <w:jc w:val="both"/>
        <w:rPr>
          <w:b/>
          <w:b/>
          <w:i/>
          <w:i/>
        </w:rPr>
      </w:pPr>
      <w:r>
        <w:rPr>
          <w:b/>
          <w:i/>
        </w:rPr>
      </w:r>
    </w:p>
    <w:p>
      <w:pPr>
        <w:pStyle w:val="Prrafodelista"/>
        <w:numPr>
          <w:ilvl w:val="0"/>
          <w:numId w:val="1"/>
        </w:numPr>
        <w:jc w:val="both"/>
        <w:rPr/>
      </w:pPr>
      <w:r>
        <w:rPr/>
        <w:t xml:space="preserve">El AE dice que los Reales Decreto-Ley no tienen por qué limitarse a la coyuntura para la que se expidan, sin citar ninguna sentencia del TC que permita decir que hay doctrina constitucional en ese sentido. </w:t>
      </w:r>
    </w:p>
    <w:p>
      <w:pPr>
        <w:pStyle w:val="Prrafodelista"/>
        <w:ind w:left="1004" w:hanging="0"/>
        <w:jc w:val="both"/>
        <w:rPr/>
      </w:pPr>
      <w:r>
        <w:rPr/>
      </w:r>
    </w:p>
    <w:p>
      <w:pPr>
        <w:pStyle w:val="Prrafodelista"/>
        <w:numPr>
          <w:ilvl w:val="0"/>
          <w:numId w:val="1"/>
        </w:numPr>
        <w:jc w:val="both"/>
        <w:rPr>
          <w:b/>
          <w:b/>
          <w:i/>
          <w:i/>
        </w:rPr>
      </w:pPr>
      <w:r>
        <w:rPr/>
        <w:t xml:space="preserve">El AE niega que el artículo 43 de la Constitución establezca un derecho a la salud que las personas puedan reclamar. Indica que se trata tan sólo de un principio rector. Alude nuevamente al concepto de "configuración del legislador" que significa que el legislador le puede dar el contenido que sea, con amplia libertad, y que puede "afectar" también este derecho con amplia libertad. Esta libertad de "configuración del legislador" sólo está limitada, según el AE, por la prohibición de arbitrariedad y discriminación. </w:t>
      </w:r>
    </w:p>
    <w:p>
      <w:pPr>
        <w:pStyle w:val="Prrafodelista"/>
        <w:rPr>
          <w:b/>
          <w:b/>
          <w:i/>
          <w:i/>
        </w:rPr>
      </w:pPr>
      <w:r>
        <w:rPr>
          <w:b/>
          <w:i/>
        </w:rPr>
      </w:r>
    </w:p>
    <w:p>
      <w:pPr>
        <w:pStyle w:val="Prrafodelista"/>
        <w:ind w:left="1004" w:hanging="0"/>
        <w:jc w:val="both"/>
        <w:rPr>
          <w:b/>
          <w:b/>
          <w:i/>
          <w:i/>
        </w:rPr>
      </w:pPr>
      <w:r>
        <w:rPr/>
        <w:t xml:space="preserve">El AE habla con razón que la Constitución en el artículo 43 no establece un único modelo sanitario y que en este sentido, el legislador tiene un amplio margen en cómo lo configura. </w:t>
      </w:r>
    </w:p>
    <w:p>
      <w:pPr>
        <w:pStyle w:val="Prrafodelista"/>
        <w:ind w:left="1004" w:hanging="0"/>
        <w:jc w:val="both"/>
        <w:rPr>
          <w:b/>
          <w:b/>
          <w:i/>
          <w:i/>
        </w:rPr>
      </w:pPr>
      <w:r>
        <w:rPr>
          <w:b/>
          <w:i/>
        </w:rPr>
      </w:r>
    </w:p>
    <w:p>
      <w:pPr>
        <w:pStyle w:val="Prrafodelista"/>
        <w:numPr>
          <w:ilvl w:val="0"/>
          <w:numId w:val="1"/>
        </w:numPr>
        <w:jc w:val="both"/>
        <w:rPr/>
      </w:pPr>
      <w:r>
        <w:rPr/>
        <w:t>Sobre lo que indican los tratados internacionales respecto al derecho a la salud, el AE se lanza a modificar todo lo que significa el Derecho Internacional, y lo que significa el artículo 10.2 de la Constitución (que indica que los derechos fundamentales deben interpretarse conforme al contenido de los tratados internacionales en materia de derechos humanos) con magníficas florituras, el AE indica que los tratados no pueden invocarse de forma autónoma, es decir que sólo se pueden aplicar si van de la mano de un artículo de derecho interno español, para explicarlo. Continúa el AE diciendo con razón que los tratados internacional imponen a los Estados deberes que se concretarán en la medida de las posibilidades de cada momento. Eso es real, los derechos que se llaman "Económicos, Social y Culturales"  implican un progresivo cumplimiento según las posibilidades de cada país (la discusión tendría más bien que ser si el Estado español está haciendo todo por cumplir, si efectivamente, no hay partidas económicas que pudieran destinarse a la asistencia sanitaria porque es un tema prioritario, dinero hay, la discusión es ¿a dónde se destina?).</w:t>
      </w:r>
    </w:p>
    <w:p>
      <w:pPr>
        <w:pStyle w:val="Prrafodelista"/>
        <w:ind w:left="1004" w:hanging="0"/>
        <w:jc w:val="both"/>
        <w:rPr/>
      </w:pPr>
      <w:r>
        <w:rPr/>
      </w:r>
    </w:p>
    <w:p>
      <w:pPr>
        <w:pStyle w:val="Prrafodelista"/>
        <w:ind w:left="1004" w:hanging="0"/>
        <w:jc w:val="both"/>
        <w:rPr/>
      </w:pPr>
      <w:r>
        <w:rPr>
          <w:b/>
        </w:rPr>
        <w:t xml:space="preserve">d) </w:t>
      </w:r>
      <w:r>
        <w:rPr/>
        <w:t>Estos llamados principios rectores deben ser valorativos desde una perspectiva de optimización. Considera el AE que no hay prohibición de bajar los niveles de protección de estas cuestiones (como la salud), si así lo determina  la "coyuntura económica general.</w:t>
      </w:r>
    </w:p>
    <w:p>
      <w:pPr>
        <w:pStyle w:val="Prrafodelista"/>
        <w:ind w:left="1004" w:hanging="0"/>
        <w:jc w:val="both"/>
        <w:rPr/>
      </w:pPr>
      <w:r>
        <w:rPr/>
      </w:r>
    </w:p>
    <w:p>
      <w:pPr>
        <w:pStyle w:val="Prrafodelista"/>
        <w:numPr>
          <w:ilvl w:val="0"/>
          <w:numId w:val="4"/>
        </w:numPr>
        <w:ind w:left="993" w:firstLine="11"/>
        <w:jc w:val="both"/>
        <w:rPr/>
      </w:pPr>
      <w:r>
        <w:rPr/>
        <w:t xml:space="preserve">El AE afirma que el Gobierno no se ha excedido al regular el tema de la asistencia sanitaria con un Real-Decreto, en vez de que lo haga el Parlamento con una Ley, porque solo se ha modificado la manera en la que se accede a esta asistencia sanitaria. </w:t>
      </w:r>
    </w:p>
    <w:p>
      <w:pPr>
        <w:pStyle w:val="Prrafodelista"/>
        <w:ind w:left="1004" w:hanging="0"/>
        <w:jc w:val="both"/>
        <w:rPr/>
      </w:pPr>
      <w:r>
        <w:rPr/>
      </w:r>
    </w:p>
    <w:p>
      <w:pPr>
        <w:pStyle w:val="Prrafodelista"/>
        <w:numPr>
          <w:ilvl w:val="0"/>
          <w:numId w:val="4"/>
        </w:numPr>
        <w:ind w:left="993" w:firstLine="11"/>
        <w:jc w:val="both"/>
        <w:rPr/>
      </w:pPr>
      <w:r>
        <w:rPr/>
        <w:t xml:space="preserve">El AE que es legal haber hecho uso de la figura del Real Decreto-Ley porque se ha justificado que hay razones de urgencia: "una crisis económica sin precedentes que exige de fuertes ajustes presupuestarios y que han afectado a la sanidad pública hasta el punto de poner en riesgo su sostenibilidad"; "la importancia del gasto sanitario en las medidas de control del déficit público sin que quepa desconocer la importancia relativa del gasto sanitario en el conjunto del gasto público y la propia situación del SNS que se encuentra antes unas dificultades económicas sin precedentes desde su creación." </w:t>
      </w:r>
    </w:p>
    <w:p>
      <w:pPr>
        <w:pStyle w:val="Prrafodelista"/>
        <w:rPr/>
      </w:pPr>
      <w:r>
        <w:rPr/>
      </w:r>
    </w:p>
    <w:p>
      <w:pPr>
        <w:pStyle w:val="Prrafodelista"/>
        <w:ind w:left="1004" w:hanging="0"/>
        <w:jc w:val="both"/>
        <w:rPr/>
      </w:pPr>
      <w:r>
        <w:rPr/>
      </w:r>
    </w:p>
    <w:p>
      <w:pPr>
        <w:pStyle w:val="Prrafodelista"/>
        <w:numPr>
          <w:ilvl w:val="0"/>
          <w:numId w:val="4"/>
        </w:numPr>
        <w:ind w:left="993" w:firstLine="11"/>
        <w:jc w:val="both"/>
        <w:rPr/>
      </w:pPr>
      <w:r>
        <w:rPr/>
        <w:t>Sigue el AE "la falta de concreción de los requisitos para acceder a la prestación sanitaria ha abierto la puerta a los abusos del llamado turismo sanitario y ha ocasionados gastos indebidos por valor de más de 1000 millones de euros en un solo ejercicio económico, en el año 2009." Se añade la necesidad de medidas orientadas al "uso razonable del medicamento" y "la necesidad de reducir un gasto calificado como insostenible." El único informe de apoyo no es sobre salud sino sobre gasto: informe de la Dirección General de Cartera Básica de Servicios del SNS. También se alude a las obligaciones con la Unión Europea de ajuste del déficit público, nuevamente sin señalar si el ajuste podría venir de otra área que no fuera salud.</w:t>
      </w:r>
    </w:p>
    <w:p>
      <w:pPr>
        <w:pStyle w:val="Normal"/>
        <w:jc w:val="both"/>
        <w:rPr/>
      </w:pPr>
      <w:r>
        <w:rPr/>
      </w:r>
    </w:p>
    <w:p>
      <w:pPr>
        <w:pStyle w:val="Prrafodelista"/>
        <w:numPr>
          <w:ilvl w:val="0"/>
          <w:numId w:val="4"/>
        </w:numPr>
        <w:ind w:left="993" w:firstLine="11"/>
        <w:jc w:val="both"/>
        <w:rPr/>
      </w:pPr>
      <w:r>
        <w:rPr/>
        <w:t>El AE considera que no hay temas de protección de datos afectados y que por lo tanto requirieran de una Ley Orgánica (en vez de Real Decreto) para ser regulado. El AE dice que los datos que se ceden son sólo económicos y no de salud, por lo tanto no necesitan Ley Orgánica.</w:t>
      </w:r>
    </w:p>
    <w:p>
      <w:pPr>
        <w:pStyle w:val="Prrafodelista"/>
        <w:rPr/>
      </w:pPr>
      <w:r>
        <w:rPr/>
      </w:r>
    </w:p>
    <w:p>
      <w:pPr>
        <w:pStyle w:val="Prrafodelista"/>
        <w:rPr/>
      </w:pPr>
      <w:r>
        <w:rPr/>
      </w:r>
    </w:p>
    <w:p>
      <w:pPr>
        <w:pStyle w:val="Prrafodelista"/>
        <w:numPr>
          <w:ilvl w:val="0"/>
          <w:numId w:val="4"/>
        </w:numPr>
        <w:ind w:left="993" w:firstLine="11"/>
        <w:jc w:val="both"/>
        <w:rPr/>
      </w:pPr>
      <w:r>
        <w:rPr>
          <w:rFonts w:cs="Calibri"/>
        </w:rPr>
        <w:t xml:space="preserve"> </w:t>
      </w:r>
      <w:r>
        <w:rPr/>
        <w:t>Se continúa con el argumento central: los derechos fundamentales se pueden restringir ante intereses y bienes constitucionalmente protegidos, para conseguir un "bien legítimo" de forma "proporcionada" y sin alterar "el contenido esencial del derecho fundamental", ese bien legítimo que puede restringir derechos es el "la distribución equitativa del sostenimiento del gasto público y las actividades de control en materia tributaria". El AE dice que esto es doctrina del TC pero no cita ninguna Sentencia en concreto.</w:t>
      </w:r>
    </w:p>
    <w:p>
      <w:pPr>
        <w:pStyle w:val="Prrafodelista"/>
        <w:ind w:left="1004" w:hanging="0"/>
        <w:jc w:val="both"/>
        <w:rPr/>
      </w:pPr>
      <w:r>
        <w:rPr/>
        <w:t>Más adelante el AE dice que el contenido esencial conectado a la asistencia sanitaria es el referido a la dignidad humana que queda garantizado con la atención de urgencias</w:t>
      </w:r>
      <w:r>
        <w:rPr>
          <w:b/>
        </w:rPr>
        <w:t>.</w:t>
      </w:r>
      <w:r>
        <w:rPr/>
        <w:t xml:space="preserve"> El AE añade que “además” “incluso” se incluye la atención a menores y embarazadas, y además “siempre nos quedarán” los convenios firmados con países de origen de las personas extranjeras.</w:t>
      </w:r>
    </w:p>
    <w:p>
      <w:pPr>
        <w:pStyle w:val="Prrafodelista"/>
        <w:rPr>
          <w:b/>
          <w:b/>
          <w:i/>
          <w:i/>
        </w:rPr>
      </w:pPr>
      <w:r>
        <w:rPr>
          <w:b/>
          <w:i/>
        </w:rPr>
      </w:r>
    </w:p>
    <w:p>
      <w:pPr>
        <w:pStyle w:val="Prrafodelista"/>
        <w:rPr>
          <w:b/>
          <w:b/>
          <w:i/>
          <w:i/>
        </w:rPr>
      </w:pPr>
      <w:r>
        <w:rPr>
          <w:b/>
          <w:i/>
        </w:rPr>
      </w:r>
    </w:p>
    <w:p>
      <w:pPr>
        <w:pStyle w:val="Prrafodelista"/>
        <w:numPr>
          <w:ilvl w:val="0"/>
          <w:numId w:val="4"/>
        </w:numPr>
        <w:ind w:left="1004" w:firstLine="11"/>
        <w:jc w:val="both"/>
        <w:rPr/>
      </w:pPr>
      <w:r>
        <w:rPr/>
        <w:t>El AE considera que el copago farmacéutico es una "aportación económica" sin más, una contribución de las personas usuarias pero no impuesto  y eso a pesar de que, como en cualquier tributo o impuesto, la "contribución" se haga conforme a los ingresos de cada personas.</w:t>
      </w:r>
    </w:p>
    <w:p>
      <w:pPr>
        <w:pStyle w:val="Prrafodelista"/>
        <w:ind w:left="1004" w:hanging="0"/>
        <w:jc w:val="both"/>
        <w:rPr/>
      </w:pPr>
      <w:r>
        <w:rPr/>
      </w:r>
    </w:p>
    <w:p>
      <w:pPr>
        <w:pStyle w:val="Prrafodelista"/>
        <w:ind w:left="1004" w:hanging="0"/>
        <w:jc w:val="both"/>
        <w:rPr/>
      </w:pPr>
      <w:r>
        <w:rPr/>
      </w:r>
    </w:p>
    <w:p>
      <w:pPr>
        <w:pStyle w:val="Prrafodelista"/>
        <w:numPr>
          <w:ilvl w:val="0"/>
          <w:numId w:val="4"/>
        </w:numPr>
        <w:ind w:left="993" w:firstLine="11"/>
        <w:jc w:val="both"/>
        <w:rPr/>
      </w:pPr>
      <w:r>
        <w:rPr/>
        <w:t xml:space="preserve">El AE también considera que el RD 16/12 no invade competencias de las Comunidades Autónomas. Asimismo el AE indica que las Comunidades Autónomas aunque tienen competencia para hacerse cargo de la llamada “cartera de servicios complementaria” es necesaria una garantía previa de suficiencia financiera, alegando que todas las Administraciones Públicas tienen que adecuarse al principio de estabilidad financiera. </w:t>
      </w:r>
    </w:p>
    <w:p>
      <w:pPr>
        <w:pStyle w:val="Prrafodelista"/>
        <w:rPr/>
      </w:pPr>
      <w:r>
        <w:rPr/>
      </w:r>
    </w:p>
    <w:p>
      <w:pPr>
        <w:pStyle w:val="Normal"/>
        <w:jc w:val="both"/>
        <w:rPr/>
      </w:pPr>
      <w:r>
        <w:rPr/>
      </w:r>
    </w:p>
    <w:p>
      <w:pPr>
        <w:pStyle w:val="Normal"/>
        <w:jc w:val="both"/>
        <w:rPr/>
      </w:pPr>
      <w:r>
        <w:rPr/>
      </w:r>
    </w:p>
    <w:p>
      <w:pPr>
        <w:pStyle w:val="Normal"/>
        <w:jc w:val="both"/>
        <w:rPr/>
      </w:pPr>
      <w:r>
        <w:rPr/>
      </w:r>
    </w:p>
    <w:p>
      <w:pPr>
        <w:pStyle w:val="Normal"/>
        <w:jc w:val="both"/>
        <w:rPr>
          <w:b/>
          <w:b/>
          <w:sz w:val="48"/>
          <w:szCs w:val="48"/>
        </w:rPr>
      </w:pPr>
      <w:r>
        <w:rPr>
          <w:b/>
          <w:sz w:val="48"/>
          <w:szCs w:val="48"/>
        </w:rPr>
        <w:t>El Tribunal Constitucional (TC) dice:</w:t>
      </w:r>
    </w:p>
    <w:p>
      <w:pPr>
        <w:pStyle w:val="Prrafodelista"/>
        <w:numPr>
          <w:ilvl w:val="0"/>
          <w:numId w:val="2"/>
        </w:numPr>
        <w:jc w:val="both"/>
        <w:rPr/>
      </w:pPr>
      <w:r>
        <w:rPr/>
        <w:t xml:space="preserve">El Tribunal Constitucional (TC)  empieza acotando que sólo se resolverá sobre si son constitucionales los artículos contra los cuales actúa el Parlamento de Navarra (arts. 1. Uno y, por conexión, 1. Dos; 2.Dos, Tres y Cinco; 4. Doce, Trece y Catorce y disposiciones adicional tercera y transitoria primera), NO se resuelve sobre el Real Decreto en su conjunto. El motivo es que el TC indica que correspondía al Parlamento de Navarra argumentar sobre aquello que quería que estudiara el TC, como sólo lo hizo sobre estos artículos, sólo se resuelve sobre esto. </w:t>
      </w:r>
    </w:p>
    <w:p>
      <w:pPr>
        <w:pStyle w:val="Prrafodelista"/>
        <w:ind w:left="1080" w:hanging="0"/>
        <w:jc w:val="both"/>
        <w:rPr/>
      </w:pPr>
      <w:r>
        <w:rPr/>
      </w:r>
    </w:p>
    <w:p>
      <w:pPr>
        <w:pStyle w:val="Prrafodelista"/>
        <w:numPr>
          <w:ilvl w:val="0"/>
          <w:numId w:val="2"/>
        </w:numPr>
        <w:jc w:val="both"/>
        <w:rPr/>
      </w:pPr>
      <w:r>
        <w:rPr/>
        <w:t>El TC examina lo que significa la “extraordinaria y urgente necesidad”, citando varias de sus sentencias. Indica que no puede hacerse un uso abusivo o arbitrario del órgano político que invoque este concepto. Sin embargo, el TC establece que la determinación de la extraordinaria y urgente necesidad depende de un juicio político que corresponde sólo al Gobierno. El Congreso únicamente convalida y al propio TC (según el TC) sólo corresponde un control externo de verificar pero no sustituir el juicio político o de oportunidad del Gobierno. Según el TC, este juicio de oportunidad simplemente debe ser explícito y razonado. Para ello pueden analizarse la exposición de motivos de la norma, el debate de convalidación, y el propio expediente de elaboración de la norma.</w:t>
      </w:r>
    </w:p>
    <w:p>
      <w:pPr>
        <w:pStyle w:val="Prrafodelista"/>
        <w:ind w:left="1080" w:hanging="0"/>
        <w:jc w:val="both"/>
        <w:rPr/>
      </w:pPr>
      <w:r>
        <w:rPr/>
        <w:t>Asimismo, debe existir una “conexión de sentido entre la situación de necesidad definida y las medidas que en el Real decreto-ley se adoptan.”</w:t>
      </w:r>
    </w:p>
    <w:p>
      <w:pPr>
        <w:pStyle w:val="Prrafodelista"/>
        <w:ind w:left="1080" w:hanging="0"/>
        <w:jc w:val="both"/>
        <w:rPr/>
      </w:pPr>
      <w:r>
        <w:rPr/>
        <w:t>Generalmente el TC acepta el uso del Real decreto-ley para “coyunturas económicas problemáticas”, a fin de paliar “situaciones concretas que por razones difíciles de prever requieran  una acción normativa inmediata en un plazo más breve que el requerido por la vía normal.”</w:t>
      </w:r>
    </w:p>
    <w:p>
      <w:pPr>
        <w:pStyle w:val="Prrafodelista"/>
        <w:ind w:left="1080" w:hanging="0"/>
        <w:jc w:val="both"/>
        <w:rPr/>
      </w:pPr>
      <w:r>
        <w:rPr/>
        <w:t>El TC indica que una situación de extraordinaria y urgente necesidad incluso puede implicar reformas estructurales si el problema es de esta naturaleza, como en este caso y por tanto, SI se puede utilizar el Real Decreto-ley. No se indica si el gobierno tenía una obligación de tomar medidas previas para evitar esta crisis estructural que no es producto de un momento coyuntural.</w:t>
      </w:r>
    </w:p>
    <w:p>
      <w:pPr>
        <w:pStyle w:val="Prrafodelista"/>
        <w:ind w:left="1080" w:hanging="0"/>
        <w:jc w:val="both"/>
        <w:rPr>
          <w:b/>
          <w:b/>
          <w:i/>
          <w:i/>
        </w:rPr>
      </w:pPr>
      <w:r>
        <w:rPr>
          <w:b/>
          <w:i/>
        </w:rPr>
      </w:r>
    </w:p>
    <w:p>
      <w:pPr>
        <w:pStyle w:val="Prrafodelista"/>
        <w:numPr>
          <w:ilvl w:val="0"/>
          <w:numId w:val="2"/>
        </w:numPr>
        <w:jc w:val="both"/>
        <w:rPr/>
      </w:pPr>
      <w:r>
        <w:rPr/>
        <w:t>El TC señala que respecto a lo que el Gobierno ha dicho sobre la extraordinaria y urgente necesidad de reformas a la SS, el TC no puede entrar porque tiene prohibido realizar un juicio político al respecto (como se ha explicado en el inciso anterior) el TC sólo pide una explicación, que considera es la que aparece en la exposición de motivos y en el debate de la convalidación (donde la Ministra Mato explicó el porqué del RD 16/2012). No entra el TC en si es buena o no la explicación, sólo si es suficiente (la explicación fue de turismo sanitario, el Tribunal de Cuentas, la crisis, la insostenibilidad, etc).</w:t>
      </w:r>
    </w:p>
    <w:p>
      <w:pPr>
        <w:pStyle w:val="Normal"/>
        <w:jc w:val="both"/>
        <w:rPr/>
      </w:pPr>
      <w:r>
        <w:rPr/>
      </w:r>
    </w:p>
    <w:p>
      <w:pPr>
        <w:pStyle w:val="Prrafodelista"/>
        <w:numPr>
          <w:ilvl w:val="0"/>
          <w:numId w:val="2"/>
        </w:numPr>
        <w:jc w:val="both"/>
        <w:rPr/>
      </w:pPr>
      <w:r>
        <w:rPr/>
        <w:t>De cualquier forma, el TC insiste y retoma el discurso del Gobierno diciendo que “el sistema sanitario público se encuentra sometido desde hace años a una importante situación de déficit que hace peligrar su viabilidad, situación agravada por el actual contexto de crisis económica en la que la norma se aprueba” El TC también habla de la precariedad de la financiación actual del sistema sanitario.</w:t>
      </w:r>
    </w:p>
    <w:p>
      <w:pPr>
        <w:pStyle w:val="Prrafodelista"/>
        <w:rPr/>
      </w:pPr>
      <w:r>
        <w:rPr/>
      </w:r>
    </w:p>
    <w:p>
      <w:pPr>
        <w:pStyle w:val="Prrafodelista"/>
        <w:numPr>
          <w:ilvl w:val="0"/>
          <w:numId w:val="2"/>
        </w:numPr>
        <w:jc w:val="both"/>
        <w:rPr/>
      </w:pPr>
      <w:r>
        <w:rPr/>
        <w:t>El TC señala que una vez que el Gobierno ha explicado que existe esa extraordinaria y urgente necesidad al TC ya sólo le resta revisar que las medidas realizadas están en conexión con el problema que se pretende atajar. Aquí el TC hace todo un soliloquio para esquivar la denuncia del Parlamento Navarro respecto a que hay colectivos que quedan excluidos de la asistencia sanitaria con cargo a fondos públicos. El TC dice que esa exclusión es una especie de efecto residual, que en realidad los objetivos son de ahorro (y el TC dice que no es competente para determinar si se va a conseguir ahorrar o no, le bastan las buenas intenciones) y de fijar pautas claras sobre quién tiene acceso a la atención sanitaria, (vinculándolo a la cotización a la Seguridad Social=asegurado) para que deje de haber dispersión al respecto y fomentar la eficiencia del sistema (de hecho se menciona que el Gobierno sostiene que esa dispersión es lo que ha producido el terrible déficit, es decir, que la universalidad nos ha llevado a la quiebra. El TC encuentra coherencia y congruencia medios-fines.</w:t>
      </w:r>
    </w:p>
    <w:p>
      <w:pPr>
        <w:pStyle w:val="Prrafodelista"/>
        <w:ind w:left="1080" w:hanging="0"/>
        <w:jc w:val="both"/>
        <w:rPr/>
      </w:pPr>
      <w:r>
        <w:rPr/>
      </w:r>
    </w:p>
    <w:p>
      <w:pPr>
        <w:pStyle w:val="Prrafodelista"/>
        <w:numPr>
          <w:ilvl w:val="0"/>
          <w:numId w:val="2"/>
        </w:numPr>
        <w:jc w:val="both"/>
        <w:rPr/>
      </w:pPr>
      <w:r>
        <w:rPr/>
        <w:t>El TC continúa analizando si podía usarse la figura del Real decreto-Ley para regular la cuestión de la asistencia sanitaria. Llama la atención que NO empieza por negar el carácter de derecho fundamental del derecho a la salud. En realidad empieza diciendo que, pese a lo que dice la Constitución, en realidad no es que no pueda usar un Real decreto-ley para regular el Título I de la Constitución, donde sin lugar a dudas el derecho a la salud, sino que no se puede usar para “afectar” derechos pero sí para toda la demás regulación que tenga que ver con el derecho.</w:t>
      </w:r>
    </w:p>
    <w:p>
      <w:pPr>
        <w:pStyle w:val="Prrafodelista"/>
        <w:ind w:left="1080" w:hanging="0"/>
        <w:jc w:val="both"/>
        <w:rPr>
          <w:b/>
          <w:b/>
          <w:i/>
          <w:i/>
        </w:rPr>
      </w:pPr>
      <w:r>
        <w:rPr/>
        <w:t>A partir de aquí sí cambia de estrategia el TC y empieza a señalar que además de todo, el derecho a la salud no es un derecho de verdad y por lo tanto, no está protegido frente a la regulación hecha mediante Real decreto-Ley. Para llegar a esa conclusión simplemente dice que el artículo 43 de la Constitución, el que regula este derecho, está en el Capítulo III, del Título I y entonces es sólo un principio rector.</w:t>
      </w:r>
    </w:p>
    <w:p>
      <w:pPr>
        <w:pStyle w:val="Prrafodelista"/>
        <w:ind w:left="1080" w:hanging="0"/>
        <w:jc w:val="both"/>
        <w:rPr>
          <w:i/>
          <w:i/>
        </w:rPr>
      </w:pPr>
      <w:r>
        <w:rPr/>
        <w:t xml:space="preserve">El TC también señala en relación a este punto que lo que establece el artículo 43 de la Constitución sobre salud es un </w:t>
      </w:r>
      <w:r>
        <w:rPr>
          <w:u w:val="single"/>
        </w:rPr>
        <w:t>derecho de configuración legal</w:t>
      </w:r>
      <w:r>
        <w:rPr/>
        <w:t>, esa es una noción clave en esta sentencia. Significa que el TC considera que la Constitución permite regular este derecho y darle el contenido que sea, incluso lo que el propio TC reconoce: “adoptar un modelo que se sustenta principalmente en la conexión entre la cotización a la Seguridad Social y el derecho a recibir las correspondientes prestaciones sanitarias en condiciones de gratuidad o de bonificación”. Continúa el TC: “supone un cambio en la política de progresiva extensión de la asistencia sanitaria gratuita o bonificada, que se aprecia a partir de la creación del SNS y de la gradual incorporación como titulares de las prestaciones de colectivos a los que no alcanzaba la condición de asegurado de la Seguridad Social.” El TC indica que ese cambio se justifica con las circunstancias económicas</w:t>
      </w:r>
      <w:r>
        <w:rPr>
          <w:b/>
          <w:i/>
        </w:rPr>
        <w:t xml:space="preserve">. </w:t>
      </w:r>
      <w:r>
        <w:rPr/>
        <w:t>Es más, el TC explica que es obligación del Estado “distribuir equitativamente los recursos económicos disponibles y favorecer un uso racional del Sistema”.</w:t>
      </w:r>
    </w:p>
    <w:p>
      <w:pPr>
        <w:pStyle w:val="Prrafodelista"/>
        <w:ind w:left="1080" w:hanging="0"/>
        <w:jc w:val="both"/>
        <w:rPr/>
      </w:pPr>
      <w:r>
        <w:rPr/>
        <w:t xml:space="preserve">El TC explica que en realidad nunca se llegó a establecer esa universalidad, sino que siempre se vinculó la asistencia sanitaria a pertenecer a un colectivo o a la SS, por lo que en realidad esa ampliación es una cuestión de políticas públicas que el legislador libremente puede configurar, es decir, cambiar.  Se asume entonces implícitamente que no se trata de un derecho fundamental, salvo de cambios políticos. El TC después de estos alegatos, dice que en realidad no vacía de contenido al “derecho a la protección a la salud” como dice el propio art. 43 de la Constitución. El TC expone que sigue siendo un valor constitucional </w:t>
      </w:r>
      <w:r>
        <w:rPr>
          <w:b/>
          <w:i/>
        </w:rPr>
        <w:t xml:space="preserve"> </w:t>
      </w:r>
      <w:r>
        <w:rPr/>
        <w:t>que se traduce en la obligación de organizar la salud pública y que hay que tutelar la salud con medidas prestaciones y servicios necesarios, pero absolutamente discrecionales (otra vez, la libertad de configuración).</w:t>
      </w:r>
    </w:p>
    <w:p>
      <w:pPr>
        <w:pStyle w:val="Prrafodelista"/>
        <w:ind w:left="1080" w:hanging="0"/>
        <w:jc w:val="both"/>
        <w:rPr>
          <w:b/>
          <w:b/>
          <w:i/>
          <w:i/>
        </w:rPr>
      </w:pPr>
      <w:r>
        <w:rPr/>
        <w:t xml:space="preserve">Se complementa este argumento diciendo por parte del TC que sí hay un derecho a ser atendido pero no “gratuitamente y será el legislador quién con libertad determine a quién sí y a quién no. El TC incluso habla de un derecho de acceso, aunque no gratuito pero eso es contradictorio, cualquier estándar de derechos humanos incluye la accesibilidad económica. </w:t>
      </w:r>
    </w:p>
    <w:p>
      <w:pPr>
        <w:pStyle w:val="Prrafodelista"/>
        <w:ind w:left="1080" w:hanging="0"/>
        <w:jc w:val="both"/>
        <w:rPr/>
      </w:pPr>
      <w:r>
        <w:rPr/>
        <w:t>Sobre a la posible titularidad del derecho a la protección de la salud por parte de las personas extrajeras, el TC dice que hay tres tipos de derechos fundamentales: los que nunca pueden ser para extranjeros (el voto, por ejemplo), los que son “inherentes a la dignidad humana” y por tanto corresponden tanto a lxs extranjerxs como a lxs españolxs, y un tercer grupo de libre disposición del legislador, que implícitamente se entiende no vinculada a la dignidad humana compartida por todas las personas. Por tanto, el legislador libremente da o quita a las personas extranjeras. El TC pretende decir que el pedir ahora residencia legal a una persona extranjera es una condición jurídica como la que se pedía antes, que era estar empadronado. Remata el TC con que es suficiente con urgencias, embarazo y menores. Considera que cumple así con el derecho a la vida y a la integridad física de las personas extranjeras, también implícitamente se entiende hay aspectos del derecho a la salud que no están conectados por la integridad física o la conservación de la vida de las personas extranjeras.</w:t>
      </w:r>
    </w:p>
    <w:p>
      <w:pPr>
        <w:pStyle w:val="Prrafodelista"/>
        <w:ind w:left="1080" w:hanging="0"/>
        <w:jc w:val="both"/>
        <w:rPr>
          <w:b/>
          <w:b/>
          <w:i/>
          <w:i/>
        </w:rPr>
      </w:pPr>
      <w:r>
        <w:rPr/>
        <w:t>El TC señala que al limitar el derecho a la saluda a personas extranjeras sin autorización de residencia se observa "la debida proporcionalidad y dando cumplimiento a las obligaciones internacionales en la materia". De hecho el TC dice que en el resto de casos (no urgencias, embarazo o infancia), la equiparación a personas españolas es prácticamente igual, diciendo que se atiende a todo mundo... con el detalle (señalado por el propio TC) de que debe pagarse la "correspondiente contraprestación".</w:t>
      </w:r>
    </w:p>
    <w:p>
      <w:pPr>
        <w:pStyle w:val="Prrafodelista"/>
        <w:ind w:left="1080" w:hanging="0"/>
        <w:jc w:val="both"/>
        <w:rPr/>
      </w:pPr>
      <w:r>
        <w:rPr/>
        <w:t xml:space="preserve">El TC se viene arriba y se explaya señalando que además, es limitado el papel de los convenios internacionales, sobretodo en el caso de principios. Explica que el Pacto Internacional de Derechos Económicos, Sociales y Culturales (máximo tratado en materia de este tipo de derechos) obliga a los Estados a hacer efectivo "el derecho de toda persona al disfrute del más alto nivel posible de salud física y mental" pero que eso, dice el TC no significa que las prestaciones deban ser "gratuitas". Se obvia la aportación ciudadana a través de impuestos. Añade el TC que el propio Pacto obliga a los Estados "hasta el máximo de los recursos que disponga", es decir, organizar sus políticas públicas y presupuestos para cumplir con esto y no aludir a un genérico no hay dinero "para lograr progresivamente", es decir, los Estados deben procurar que la evolución sea, que progresivamente se vaya a más atención. También cita a su favor el TC la jurisprudencia del Tribunal de Justicia de la Unión Europea, que pese a que la Carta de los Derechos Fundamentales de la Unión Europea habla del derecho a la atención sanitaria de todas las personas, limita el tema a la residencia migratoria "para salvaguardar las finanzas de los Estados miembros" "y no afectar el nivel de ayuda global de la ayuda que pueda conceder dicho Estado". </w:t>
      </w:r>
    </w:p>
    <w:p>
      <w:pPr>
        <w:pStyle w:val="Prrafodelista"/>
        <w:ind w:left="1080" w:hanging="0"/>
        <w:jc w:val="both"/>
        <w:rPr>
          <w:b/>
          <w:b/>
          <w:i/>
          <w:i/>
        </w:rPr>
      </w:pPr>
      <w:r>
        <w:rPr>
          <w:b/>
          <w:i/>
        </w:rPr>
      </w:r>
    </w:p>
    <w:p>
      <w:pPr>
        <w:pStyle w:val="Prrafodelista"/>
        <w:numPr>
          <w:ilvl w:val="0"/>
          <w:numId w:val="2"/>
        </w:numPr>
        <w:jc w:val="both"/>
        <w:rPr/>
      </w:pPr>
      <w:r>
        <w:rPr/>
        <w:t xml:space="preserve">Otro argumento en contra del RD-16/2012 es que es inconstitucional porque establece prestaciones patrimoniales públicas (pagos al Estado) y no es una Ley, sólo un Real decreto-Ley. El artículo 31 de la Constitución lo prohíbe, señala que sólo por ley se pueden establecer estas prestaciones. El TC otra vez va por libre y dice que eso en realidad se refiere sólo a impuestos y todas las prestaciones establecidas por el RD-1/2012 no lo son (por ejemplo, el copago farmacéutico), así que en realidad sí que pueden ser creadas por un Real decreto-Ley. El TC cita opiniones que ha tenido anteriores he indica que las prestaciones que SÍ requieren de ley son aquellas que “por su entidad cualitativa o cuantitativa, altere sensiblemente la posición del obligado a contribuir según su capacidad económica en el conjunto del sistema sanitario”. Además se señala que en realidad una prestación patrimonial pública no es voluntaria y es destinada a fines públicos. </w:t>
      </w:r>
    </w:p>
    <w:p>
      <w:pPr>
        <w:pStyle w:val="Prrafodelista"/>
        <w:ind w:left="1080" w:hanging="0"/>
        <w:jc w:val="both"/>
        <w:rPr/>
      </w:pPr>
      <w:r>
        <w:rPr/>
      </w:r>
    </w:p>
    <w:p>
      <w:pPr>
        <w:pStyle w:val="Prrafodelista"/>
        <w:numPr>
          <w:ilvl w:val="0"/>
          <w:numId w:val="2"/>
        </w:numPr>
        <w:jc w:val="both"/>
        <w:rPr/>
      </w:pPr>
      <w:r>
        <w:rPr/>
        <w:t xml:space="preserve">Escuetamente también se despacha el alegato de que se afecta con un Real decreto-Ley el derecho a la protección de datos. El TC dice que los argumentos del Parlamento de Navarra son muy escasos para tomarlos en cuenta y que en realidad no se está desarrollando este derecho a la protección de datos. </w:t>
      </w:r>
    </w:p>
    <w:p>
      <w:pPr>
        <w:pStyle w:val="Prrafodelista"/>
        <w:rPr/>
      </w:pPr>
      <w:r>
        <w:rPr/>
      </w:r>
    </w:p>
    <w:p>
      <w:pPr>
        <w:pStyle w:val="Prrafodelista"/>
        <w:numPr>
          <w:ilvl w:val="0"/>
          <w:numId w:val="2"/>
        </w:numPr>
        <w:jc w:val="both"/>
        <w:rPr/>
      </w:pPr>
      <w:r>
        <w:rPr/>
        <w:t>Sobre la afectación a competencias de las Comunidades Autónomas, el TC dice que no se afecta ni su régimen ni estas competencias, pues aunque pueda incidir en estas, no lo persigue de forma directa.</w:t>
      </w:r>
    </w:p>
    <w:p>
      <w:pPr>
        <w:pStyle w:val="Prrafodelista"/>
        <w:ind w:left="1080" w:hanging="0"/>
        <w:jc w:val="both"/>
        <w:rPr/>
      </w:pPr>
      <w:r>
        <w:rPr/>
      </w:r>
    </w:p>
    <w:p>
      <w:pPr>
        <w:pStyle w:val="Normal"/>
        <w:jc w:val="both"/>
        <w:rPr/>
      </w:pPr>
      <w:r>
        <w:rPr/>
      </w:r>
    </w:p>
    <w:p>
      <w:pPr>
        <w:pStyle w:val="Normal"/>
        <w:jc w:val="both"/>
        <w:rPr/>
      </w:pPr>
      <w:r>
        <w:rPr/>
        <w:t>Lo único que el TC encuentra inconstitucional de todo este asunto, es que sea un reglamento (el RD 119/2012) el que determine a cuánto asciende el monto a partir del cual la atención sanitaria es “gratuita” (cien mil euros). Es lo único que el TC dice que en realidad debería determinarse en ley y no en reglamento.</w:t>
      </w:r>
    </w:p>
    <w:p>
      <w:pPr>
        <w:pStyle w:val="Normal"/>
        <w:jc w:val="both"/>
        <w:rPr/>
      </w:pPr>
      <w:r>
        <w:rPr/>
      </w:r>
    </w:p>
    <w:p>
      <w:pPr>
        <w:pStyle w:val="Normal"/>
        <w:spacing w:before="0" w:after="20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5"/>
      <w:numFmt w:val="lowerLetter"/>
      <w:lvlText w:val="%1)"/>
      <w:lvlJc w:val="left"/>
      <w:pPr>
        <w:tabs>
          <w:tab w:val="num" w:pos="0"/>
        </w:tabs>
        <w:ind w:left="136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1:26:00Z</dcterms:created>
  <dc:creator>Claudia Alejandra Villaseñor Goyzueta</dc:creator>
  <dc:description/>
  <dc:language>en-US</dc:language>
  <cp:lastModifiedBy>yo</cp:lastModifiedBy>
  <dcterms:modified xsi:type="dcterms:W3CDTF">2017-01-17T11:26:00Z</dcterms:modified>
  <cp:revision>2</cp:revision>
  <dc:subject/>
  <dc:title/>
</cp:coreProperties>
</file>